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Standards Assessment Inventory (SAI)</w:t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National Staff Development Council</w:t>
      </w:r>
    </w:p>
    <w:p>
      <w:pPr>
        <w:pStyle w:val="Normal"/>
        <w:autoSpaceDE w:val="false"/>
        <w:rPr>
          <w:rFonts w:ascii="AGaramond-SemiboldItalic" w:hAnsi="AGaramond-SemiboldItalic" w:cs="AGaramond-SemiboldItalic"/>
          <w:i/>
          <w:i/>
          <w:iCs/>
          <w:sz w:val="22"/>
          <w:szCs w:val="22"/>
        </w:rPr>
      </w:pPr>
      <w:r>
        <w:rPr>
          <w:rFonts w:cs="AGaramond-SemiboldItalic" w:ascii="AGaramond-SemiboldItalic" w:hAnsi="AGaramond-SemiboldItalic"/>
          <w:i/>
          <w:iCs/>
          <w:sz w:val="22"/>
          <w:szCs w:val="22"/>
        </w:rPr>
        <w:t>Please circle the responses that most accurately reflect your experiences at your school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0=Never   1=Seldom   2=Sometimes   3=Frequently   4=Always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1. Our principal believes teacher learning is essential for achieving our school goals. </w:t>
      </w:r>
    </w:p>
    <w:p>
      <w:pPr>
        <w:pStyle w:val="Normal"/>
        <w:autoSpaceDE w:val="false"/>
        <w:rPr/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2. Fellow teachers, trainers, facilitators, and/or consultants are available to help us implement new instructional practices at our school.</w:t>
      </w:r>
    </w:p>
    <w:p>
      <w:pPr>
        <w:pStyle w:val="Normal"/>
        <w:autoSpaceDE w:val="false"/>
        <w:rPr/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3. We design evaluations of our professional development activities prior to the professional development program or set of activities.</w:t>
      </w:r>
    </w:p>
    <w:p>
      <w:pPr>
        <w:pStyle w:val="Normal"/>
        <w:autoSpaceDE w:val="false"/>
        <w:rPr/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4. Our school uses educational research to select programs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5. We have opportunities to practice new skills gained during staff development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6. Our faculty learns about effective ways to work together.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7. Teachers are provided opportunities to gain deep understanding of the subjects they teach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8. Teachers are provided opportunities to learn how to involve families in their children’s education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9. The teachers in my school meet as a whole staff to discuss ways to improve teaching and learning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10. Our principal’s decisions on school-wide issues and practices are influenced by faculty input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11. Teachers at our school have opportunities to learn how to use technology to enhance instruction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12. Teachers at our school learn how to use data to assess student learning needs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13. We use several sources to evaluate the effectiveness of our professional development on student learning (e.g., classroom observations, teacher surveys, conversations with principals or coaches).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14. We make decisions about professional development based on research that shows evidence of improved student performance.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15. At our school teacher learning is supported through a combination of strategies (e.g., workshops, peer coaching, study groups, joint planning of lessons, and examination of student work).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16. We receive support implementing new skills until they become a natural part of instruction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17. The professional development that I participate in models instructional strategies that I will use in my classroom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18. Our principal is committed to providing teachers with opportunities to improve instruction (e.g., observations, feedback, collaborating with colleagues).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19. Substitutes are available to cover our classes when we observe each others’ classes or engage in other professional development opportunities.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20. We set aside time to discuss what we learned from our professional development experiences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21. When deciding which school improvement efforts to adopt, we look at evidence of effectiveness of programs in other schools.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22. We design improvement strategies based on clearly stated outcomes for teacher and student learning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23. My school structures time for teachers to work together to enhance student learning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24. At our school, we adjust instruction and assessment to meet the needs of diverse learners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25. We use research-based instructional strategies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26. Teachers at our school determine the effectiveness of our professional development by using data on student improvement.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27. Our professional development promotes deep understanding of a topic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28. Our school’s teaching and learning goals depend on staff’s ability to work well together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29. We observe each other’s classroom instruction as one way to improve our teaching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30. At our school, evaluations of professional development outcomes are used to plan for professional development choices.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31. Communicating our school mission and goals to families and community members is a priority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32. Beginning teachers have opportunities to work with more experienced teachers at our school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33. Teachers show respect for all of the student subpopulations in our school (e.g., poor, minority)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34. We receive feedback from our colleagues about classroom practices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35. In our school we find creative ways to expand human and material resources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36. When considering school improvement programs we ask whether the program has resulted in student achievement gains.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37. Teachers at our school expect high academic achievement for all of our students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38. Teacher professional development is part of our school improvement plan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39. Teachers use student data to plan professional development programs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40. School leaders work with community members to help students achieve academic goals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41. The school improvement programs we adopt have been effective with student populations similar to ours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42. At my school, teachers learn through a variety of methods (e.g., hands-on activities, discussion, dialogue, writing, demonstrations, practice with feedback, group problem solving).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43. Our school leaders encourage sharing responsibility to achieve school goals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44. We are focused on creating positive relationships between teachers and students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45. Our principal fosters a school culture that is focused on instructional improvement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46. Teachers use student data when discussing instruction and curriculum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47. Our principal models how to build relationships with students’ families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48. I would use the word “empowering” to describe my principal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49. School goals determine how resources are allocated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50. Teachers analyze classroom data with each other to improve student learning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51. We use students’ classroom performance to assess the success of teachers’ professional development experiences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52. Teachers’ prior knowledge and experience are taken into consideration when designing staff development at our school.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53. At our school, teachers can choose the types of professional development they receive (e.g., study group, action research, observations).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54. Our school’s professional development helps me learn about effective student assessment techniques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55. Teachers work with families to help them support students’ learning at home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56. Teachers examine student work with each other.</w:t>
      </w:r>
    </w:p>
    <w:p>
      <w:pPr>
        <w:pStyle w:val="Normal"/>
        <w:autoSpaceDE w:val="false"/>
        <w:rPr/>
      </w:pPr>
      <w:r>
        <w:rPr>
          <w:rFonts w:eastAsia="AGaramond-Regular" w:cs="AGaramond-Regular" w:ascii="AGaramond-Regular" w:hAnsi="AGaramond-Regular"/>
          <w:sz w:val="22"/>
          <w:szCs w:val="22"/>
        </w:rPr>
        <w:t xml:space="preserve"> </w:t>
      </w: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>57. When we adopt school improvement initiatives we stay with them long enough to see if changes in instructional practice and student performance occur.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58. Our principal models effective collaboration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59. Teachers receive training on curriculum and instruction for students at different levels of learning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</w:r>
    </w:p>
    <w:p>
      <w:pPr>
        <w:pStyle w:val="Normal"/>
        <w:autoSpaceDE w:val="false"/>
        <w:rPr>
          <w:rFonts w:ascii="AGaramond-Regular" w:hAnsi="AGaramond-Regular" w:cs="AGaramond-Regular"/>
          <w:sz w:val="22"/>
          <w:szCs w:val="22"/>
        </w:rPr>
      </w:pPr>
      <w:r>
        <w:rPr>
          <w:rFonts w:cs="AGaramond-Regular" w:ascii="AGaramond-Regular" w:hAnsi="AGaramond-Regular"/>
          <w:sz w:val="22"/>
          <w:szCs w:val="22"/>
        </w:rPr>
        <w:t xml:space="preserve">60. Our administrators engage teachers in conversations about instruction and student learning. </w:t>
      </w:r>
    </w:p>
    <w:p>
      <w:pPr>
        <w:pStyle w:val="Normal"/>
        <w:autoSpaceDE w:val="false"/>
        <w:rPr>
          <w:rFonts w:ascii="OMRBubbles" w:hAnsi="OMRBubbles" w:cs="OMRBubbles"/>
          <w:sz w:val="22"/>
          <w:szCs w:val="22"/>
        </w:rPr>
      </w:pPr>
      <w:r>
        <w:rPr>
          <w:rFonts w:cs="OMRBubbles" w:ascii="OMRBubbles" w:hAnsi="OMRBubbles"/>
          <w:sz w:val="22"/>
          <w:szCs w:val="22"/>
        </w:rPr>
        <w:t>0 1 2 3 4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swiss"/>
    <w:pitch w:val="default"/>
  </w:font>
  <w:font w:name="AGaramond-SemiboldItalic">
    <w:charset w:val="00"/>
    <w:family w:val="swiss"/>
    <w:pitch w:val="default"/>
  </w:font>
  <w:font w:name="TimesNewRomanPS-BoldItalicMT">
    <w:charset w:val="00"/>
    <w:family w:val="swiss"/>
    <w:pitch w:val="default"/>
  </w:font>
  <w:font w:name="AGaramond-Regular">
    <w:charset w:val="00"/>
    <w:family w:val="swiss"/>
    <w:pitch w:val="default"/>
  </w:font>
  <w:font w:name="OMRBubble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6:39:00Z</dcterms:created>
  <dc:creator>Vern</dc:creator>
  <dc:description/>
  <dc:language>en-US</dc:language>
  <cp:lastModifiedBy>Vern</cp:lastModifiedBy>
  <dcterms:modified xsi:type="dcterms:W3CDTF">2007-11-30T16:51:00Z</dcterms:modified>
  <cp:revision>1</cp:revision>
  <dc:subject/>
  <dc:title>Standards Assessment Inventory (SAI)</dc:title>
</cp:coreProperties>
</file>